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:</w:t>
        <w:tab/>
        <w:tab/>
      </w:r>
      <w:r>
        <w:rPr>
          <w:sz w:val="22"/>
          <w:szCs w:val="22"/>
        </w:rPr>
        <w:t>April 28, 2016</w:t>
      </w:r>
    </w:p>
    <w:p>
      <w:pPr>
        <w:pStyle w:val="Normal"/>
        <w:spacing w:lineRule="auto" w:line="120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b/>
          <w:sz w:val="22"/>
          <w:szCs w:val="22"/>
        </w:rPr>
        <w:t>To:</w:t>
        <w:tab/>
        <w:tab/>
      </w:r>
      <w:r>
        <w:rPr>
          <w:sz w:val="22"/>
          <w:szCs w:val="22"/>
        </w:rPr>
        <w:t>Lt. Col. Lawrence O’Toole</w:t>
        <w:tab/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Assistant Chief of Police</w:t>
      </w:r>
    </w:p>
    <w:p>
      <w:pPr>
        <w:pStyle w:val="Normal"/>
        <w:spacing w:lineRule="auto" w:line="120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b/>
          <w:sz w:val="22"/>
          <w:szCs w:val="22"/>
        </w:rPr>
        <w:t>From:</w:t>
        <w:tab/>
        <w:tab/>
      </w:r>
      <w:r>
        <w:rPr>
          <w:sz w:val="22"/>
          <w:szCs w:val="22"/>
        </w:rPr>
        <w:t>Will Werner</w:t>
        <w:tab/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olice Planner</w:t>
      </w:r>
    </w:p>
    <w:p>
      <w:pPr>
        <w:pStyle w:val="Normal"/>
        <w:spacing w:lineRule="auto" w:line="120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</w:t>
        <w:tab/>
      </w:r>
      <w:r>
        <w:rPr>
          <w:sz w:val="22"/>
          <w:szCs w:val="22"/>
        </w:rPr>
        <w:t xml:space="preserve">BWC Survey Results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120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440"/>
        <w:rPr/>
      </w:pPr>
      <w:r>
        <w:rPr>
          <w:b/>
          <w:sz w:val="22"/>
          <w:szCs w:val="22"/>
        </w:rPr>
        <w:t>Copies:</w:t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</w:pBdr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1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r, </w:t>
      </w:r>
    </w:p>
    <w:p>
      <w:pPr>
        <w:pStyle w:val="Normal"/>
        <w:ind w:left="-720" w:right="1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1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purpose of this memo is to update you on the results of the final surveys from each pilot group regarding BWCs. Attached is a table of average scores for each group compared to the baseline pre-test data collected. </w:t>
      </w:r>
    </w:p>
    <w:p>
      <w:pPr>
        <w:pStyle w:val="Normal"/>
        <w:ind w:left="-720" w:right="1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1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is information will be included in the final BWC Pilot Program report. </w:t>
      </w:r>
    </w:p>
    <w:p>
      <w:pPr>
        <w:pStyle w:val="Normal"/>
        <w:ind w:left="-720" w:right="1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If you have any questions or concerns, please let me know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Respectfully,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Will Wer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inal Survey Information:</w:t>
      </w:r>
    </w:p>
    <w:p>
      <w:pPr>
        <w:pStyle w:val="Normal"/>
        <w:ind w:lef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The below table is a list of questions with the average response from the officers that completed the survey. A rating of 3 is neutral. The higher the score the more officers DISAGREED with the statement. The LOWER the score the more they AGREED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The rating scale is as follows: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=Strongly Agree 2= Agree 3=Neutral 4=Disagree  5=Strongly Disagree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800"/>
        <w:gridCol w:w="1120"/>
        <w:gridCol w:w="1300"/>
        <w:gridCol w:w="1180"/>
      </w:tblGrid>
      <w:tr>
        <w:trPr>
          <w:trHeight w:val="900" w:hRule="atLeast"/>
        </w:trPr>
        <w:tc>
          <w:tcPr>
            <w:tcW w:w="352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Question</w:t>
            </w:r>
          </w:p>
        </w:tc>
        <w:tc>
          <w:tcPr>
            <w:tcW w:w="180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Pre Test Average</w:t>
            </w:r>
          </w:p>
        </w:tc>
        <w:tc>
          <w:tcPr>
            <w:tcW w:w="112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2"/>
                <w:szCs w:val="22"/>
              </w:rPr>
              <w:t>Group 1, Final Average</w:t>
            </w:r>
          </w:p>
        </w:tc>
        <w:tc>
          <w:tcPr>
            <w:tcW w:w="130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2"/>
                <w:szCs w:val="22"/>
              </w:rPr>
              <w:t>Group 2, Final Average</w:t>
            </w:r>
          </w:p>
        </w:tc>
        <w:tc>
          <w:tcPr>
            <w:tcW w:w="118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2"/>
                <w:szCs w:val="22"/>
              </w:rPr>
              <w:t>Group 3, Final Average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spend less time completing paperwork with a BWC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y accounts of incidents are more accurate with a BWC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idence quality is better with a BWC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</w:tr>
      <w:tr>
        <w:trPr>
          <w:trHeight w:val="9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would voluntarily wear a BWC even if it was not mandator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C's make my job easi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</w:tr>
      <w:tr>
        <w:trPr>
          <w:trHeight w:val="9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C's make it easier to work with the CAO during warrant applicati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4</w:t>
            </w:r>
          </w:p>
        </w:tc>
      </w:tr>
      <w:tr>
        <w:trPr>
          <w:trHeight w:val="9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izens are more cooperative when they know I wear a BWC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9</w:t>
            </w:r>
          </w:p>
        </w:tc>
      </w:tr>
      <w:tr>
        <w:trPr>
          <w:trHeight w:val="9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tizens are more respectful when they know I wear a BWC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3</w:t>
            </w:r>
          </w:p>
        </w:tc>
      </w:tr>
      <w:tr>
        <w:trPr>
          <w:trHeight w:val="9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pects resist arrest MORE when they know I wear a BWC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</w:tr>
      <w:tr>
        <w:trPr>
          <w:trHeight w:val="12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pects are generally MORE AGGRESSIVE when they know I wear a BWC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C's hurt 'police-community' relation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eras will increase citizen complaints against officer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3</w:t>
            </w:r>
          </w:p>
        </w:tc>
      </w:tr>
      <w:tr>
        <w:trPr>
          <w:trHeight w:val="9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icers will be less likely to give warnings while wearing a BWC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icers will have fewer contacts with citizen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icers will feel like they have less discreti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4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icers will be more cautious in making decision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icers will act more professionall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C's affect an officer's decision to use forc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</w:tr>
      <w:tr>
        <w:trPr>
          <w:trHeight w:val="9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easy to locate and retrieve video for a specific even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9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C Equipment is easy to us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WC Equipment is comfortable to wea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tery life of the camera is adequ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deo is easy to download data at the end of shif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O is easy to understan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4</w:t>
            </w:r>
          </w:p>
        </w:tc>
      </w:tr>
      <w:tr>
        <w:trPr>
          <w:trHeight w:val="9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O is too restrictive; officers are required to record too much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</w:t>
            </w:r>
          </w:p>
        </w:tc>
      </w:tr>
      <w:tr>
        <w:trPr>
          <w:trHeight w:val="3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O is too detaile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8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dy cameras are well received by coworker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ice benefit more from body cameras than citizen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aring a BWC improves officers' job satisfacti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eras improve officer training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7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eras improve overall job performanc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eras tend to increase office safet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</w:tr>
      <w:tr>
        <w:trPr>
          <w:trHeight w:val="9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eras should be expanded to other police departmen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9</w:t>
            </w:r>
          </w:p>
        </w:tc>
      </w:tr>
      <w:tr>
        <w:trPr>
          <w:trHeight w:val="9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eras should be worn by all sworn officers in all Police Departmen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9</w:t>
            </w:r>
          </w:p>
        </w:tc>
      </w:tr>
      <w:tr>
        <w:trPr>
          <w:trHeight w:val="9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antages of body cameras outweigh the disadvantag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raining I received on the technology was adequ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7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9</w:t>
            </w:r>
          </w:p>
        </w:tc>
      </w:tr>
      <w:tr>
        <w:trPr>
          <w:trHeight w:val="600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raining I received on the SO was adequ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inal Video and Data Informatio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060"/>
      </w:tblGrid>
      <w:tr>
        <w:trPr>
          <w:trHeight w:val="300" w:hRule="atLeast"/>
        </w:trPr>
        <w:tc>
          <w:tcPr>
            <w:tcW w:w="272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Total</w:t>
            </w:r>
          </w:p>
        </w:tc>
        <w:tc>
          <w:tcPr>
            <w:tcW w:w="206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Total Uploads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.0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of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43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 of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83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ive AXON Evidence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Active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.0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of Active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43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 of Active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83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erage Per Day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Videos Uploade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1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of Video Uploade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 of Video Uploade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1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Group 1</w:t>
            </w:r>
          </w:p>
        </w:tc>
        <w:tc>
          <w:tcPr>
            <w:tcW w:w="206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Total Uploads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of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31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 of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84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ive AXON Evidence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Active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0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of Active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31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 of Active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84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erage Per Day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Videos Uploade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4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of Video Uploade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 of Video Uploade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Group 2</w:t>
            </w:r>
          </w:p>
        </w:tc>
        <w:tc>
          <w:tcPr>
            <w:tcW w:w="206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Total Uploads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.0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of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82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 of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19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ive AXON Evidence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Active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.0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of Active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82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 of Active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19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erage Per Day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Videos Uploade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7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of Video Uploade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2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 of Video Uploade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4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Group 3</w:t>
            </w:r>
          </w:p>
        </w:tc>
        <w:tc>
          <w:tcPr>
            <w:tcW w:w="206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Total Uploads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.0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of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3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 of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8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ive AXON Evidence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Active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.0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of Active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3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 of Active Videos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8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erage Per Day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Videos Uploade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0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of Video Uploade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5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 of Video Uploade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ergeant Statistics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6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50"/>
        <w:gridCol w:w="1540"/>
        <w:gridCol w:w="1691"/>
      </w:tblGrid>
      <w:tr>
        <w:trPr>
          <w:trHeight w:val="300" w:hRule="atLeast"/>
        </w:trPr>
        <w:tc>
          <w:tcPr>
            <w:tcW w:w="139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Group 1</w:t>
            </w:r>
          </w:p>
        </w:tc>
        <w:tc>
          <w:tcPr>
            <w:tcW w:w="145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Last Name</w:t>
            </w:r>
          </w:p>
        </w:tc>
        <w:tc>
          <w:tcPr>
            <w:tcW w:w="145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Duration Hours</w:t>
            </w:r>
          </w:p>
        </w:tc>
        <w:tc>
          <w:tcPr>
            <w:tcW w:w="154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Total Evidence</w:t>
            </w:r>
          </w:p>
        </w:tc>
        <w:tc>
          <w:tcPr>
            <w:tcW w:w="1691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Total Evidence MB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nowski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4.77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al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4.22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owers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6.45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Coy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9.80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uso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2.02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Clain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.39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m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.71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meon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.63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nzer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.05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chardson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.89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er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.24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z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.85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nes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.77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mann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.97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ckel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.72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gdorf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.37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pf Jr.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.40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ti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.06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entin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.83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yo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.41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Closkey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.90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rninger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.69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jkamp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.87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pain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49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verag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9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5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6.44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Group 2</w:t>
            </w:r>
          </w:p>
        </w:tc>
        <w:tc>
          <w:tcPr>
            <w:tcW w:w="145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Last Name</w:t>
            </w:r>
          </w:p>
        </w:tc>
        <w:tc>
          <w:tcPr>
            <w:tcW w:w="145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Duration Hours</w:t>
            </w:r>
          </w:p>
        </w:tc>
        <w:tc>
          <w:tcPr>
            <w:tcW w:w="154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Total Evidence</w:t>
            </w:r>
          </w:p>
        </w:tc>
        <w:tc>
          <w:tcPr>
            <w:tcW w:w="1691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Total Evidence MB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al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3.55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dridg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8.51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ster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7.07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rphy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8.24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yo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7.48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ckson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.98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nMalottk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.77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.49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sh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.33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ti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.68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ckson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.19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ilvi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.56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intich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.62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bers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.14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elting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.09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mphrey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.47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zniak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.23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ner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.13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eller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.46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nes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.61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vis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.39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Murry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.33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lt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.67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ckett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.66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verag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0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4.86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Group 3</w:t>
            </w:r>
          </w:p>
        </w:tc>
        <w:tc>
          <w:tcPr>
            <w:tcW w:w="145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Last Name</w:t>
            </w:r>
          </w:p>
        </w:tc>
        <w:tc>
          <w:tcPr>
            <w:tcW w:w="145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Duration Hours</w:t>
            </w:r>
          </w:p>
        </w:tc>
        <w:tc>
          <w:tcPr>
            <w:tcW w:w="154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Total Evidence</w:t>
            </w:r>
          </w:p>
        </w:tc>
        <w:tc>
          <w:tcPr>
            <w:tcW w:w="1691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Total Evidence MB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ego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0.02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ebus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6.62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k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0.86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nenberger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.23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est-Dailey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7.46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nd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.97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mann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.68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nes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.63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mittgens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.58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nnan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.68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ma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.27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ti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.02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wton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.59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ner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.45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yo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.46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nes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.11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tchell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.84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retero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.23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yers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.72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al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.45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gsdal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69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nny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25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rninger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67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gdorf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3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verag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5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9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1.34</w:t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ily Video Uploads:</w:t>
      </w:r>
    </w:p>
    <w:p>
      <w:pPr>
        <w:pStyle w:val="Normal"/>
        <w:ind w:lef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893"/>
        <w:gridCol w:w="1921"/>
        <w:gridCol w:w="1480"/>
      </w:tblGrid>
      <w:tr>
        <w:trPr>
          <w:trHeight w:val="300" w:hRule="atLeast"/>
        </w:trPr>
        <w:tc>
          <w:tcPr>
            <w:tcW w:w="404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AXON Uploads Per Day Group 1</w:t>
            </w:r>
          </w:p>
        </w:tc>
        <w:tc>
          <w:tcPr>
            <w:tcW w:w="1480" w:type="dxa"/>
            <w:tcBorders/>
            <w:shd w:fill="000000" w:val="clear"/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Videos</w:t>
            </w:r>
          </w:p>
        </w:tc>
        <w:tc>
          <w:tcPr>
            <w:tcW w:w="1921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Hours of Video</w:t>
            </w:r>
          </w:p>
        </w:tc>
        <w:tc>
          <w:tcPr>
            <w:tcW w:w="148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GB of Video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3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4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8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5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6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6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7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6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8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9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2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0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1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2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1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3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5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4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5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6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0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7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8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2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9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30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5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31/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9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1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5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2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3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6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4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7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5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8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6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7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8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8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09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7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10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11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0" w:type="dxa"/>
            <w:gridSpan w:val="4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AXON Uploads Per Day Group 2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Videos</w:t>
            </w:r>
          </w:p>
        </w:tc>
        <w:tc>
          <w:tcPr>
            <w:tcW w:w="1921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Hours of Video</w:t>
            </w:r>
          </w:p>
        </w:tc>
        <w:tc>
          <w:tcPr>
            <w:tcW w:w="148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GB of Video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12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9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13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4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14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4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15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16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17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18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3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19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8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20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21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22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9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23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4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24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4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25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9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26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2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27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3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28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0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29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5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30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8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/31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4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01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5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02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4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03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0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04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05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0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06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07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0" w:type="dxa"/>
            <w:gridSpan w:val="4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AXON Uploads Per Day Group 3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Videos</w:t>
            </w:r>
          </w:p>
        </w:tc>
        <w:tc>
          <w:tcPr>
            <w:tcW w:w="1921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Hours of Video</w:t>
            </w:r>
          </w:p>
        </w:tc>
        <w:tc>
          <w:tcPr>
            <w:tcW w:w="148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GB of Video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10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7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11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1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12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13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9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14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8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15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4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16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17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3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18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4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19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9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20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7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21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9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22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5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23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24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25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4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26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2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27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7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28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8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/29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2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/01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2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/02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/03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/04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/05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6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/06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/07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/08/1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</w:tr>
    </w:tbl>
    <w:p>
      <w:pPr>
        <w:pStyle w:val="Normal"/>
        <w:ind w:lef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0" w:right="108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900" w:right="1080" w:gutter="0" w:header="720" w:top="776" w:footer="405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firstLine="18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PD Form GEN-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lineRule="auto" w:line="12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PD Form GEN-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</w:t>
    </w:r>
    <w:r>
      <w:rPr>
        <w:b/>
        <w:sz w:val="28"/>
        <w:szCs w:val="28"/>
      </w:rPr>
      <w:t xml:space="preserve">METROPOLITAN POLICE DEPARTMENT – CITY OF ST. LOUIS </w:t>
    </w:r>
  </w:p>
  <w:p>
    <w:pPr>
      <w:pStyle w:val="Normal"/>
      <w:spacing w:lineRule="auto" w:line="12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      </w:t>
    </w:r>
    <w:r>
      <w:rPr>
        <w:b/>
        <w:sz w:val="28"/>
        <w:szCs w:val="28"/>
      </w:rPr>
      <w:t xml:space="preserve">Intra-Department Report and Correspondence Sheet 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7:37:00Z</dcterms:created>
  <dc:creator>vltriplett</dc:creator>
  <dc:description/>
  <cp:keywords/>
  <dc:language>en-US</dc:language>
  <cp:lastModifiedBy>Werner, William C.</cp:lastModifiedBy>
  <cp:lastPrinted>2016-04-28T12:39:00Z</cp:lastPrinted>
  <dcterms:modified xsi:type="dcterms:W3CDTF">2016-04-28T17:46:00Z</dcterms:modified>
  <cp:revision>3</cp:revision>
  <dc:subject/>
  <dc:title>METROPOLITAN POLICE DEPARTMENT – CITY OF ST</dc:title>
</cp:coreProperties>
</file>